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32"/>
          <w:szCs w:val="24"/>
          <w:lang w:val="bg-BG"/>
        </w:rPr>
      </w:pPr>
      <w:r>
        <w:rPr>
          <w:rFonts w:cs="Arial" w:ascii="Arial" w:hAnsi="Arial"/>
          <w:sz w:val="32"/>
          <w:szCs w:val="24"/>
          <w:lang w:val="bg-BG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sz w:val="32"/>
          <w:szCs w:val="24"/>
          <w:lang w:val="bg-BG"/>
        </w:rPr>
      </w:pPr>
      <w:r>
        <w:rPr>
          <w:rFonts w:cs="Times New Roman" w:ascii="Times New Roman" w:hAnsi="Times New Roman"/>
          <w:sz w:val="32"/>
          <w:szCs w:val="24"/>
          <w:lang w:val="bg-BG"/>
        </w:rPr>
        <w:t>ПРОТОКОЛ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32"/>
          <w:szCs w:val="24"/>
          <w:lang w:val="bg-BG"/>
        </w:rPr>
      </w:pPr>
      <w:r>
        <w:rPr>
          <w:rFonts w:cs="Times New Roman" w:ascii="Times New Roman" w:hAnsi="Times New Roman"/>
          <w:b/>
          <w:sz w:val="32"/>
          <w:szCs w:val="24"/>
          <w:lang w:val="bg-BG"/>
        </w:rPr>
        <w:t>от Общо събрание на членовете на Сдружение с нестопанска цел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32"/>
          <w:szCs w:val="24"/>
          <w:lang w:val="bg-BG"/>
        </w:rPr>
      </w:pPr>
      <w:r>
        <w:rPr>
          <w:rFonts w:cs="Times New Roman" w:ascii="Times New Roman" w:hAnsi="Times New Roman"/>
          <w:b/>
          <w:sz w:val="32"/>
          <w:szCs w:val="24"/>
          <w:lang w:val="bg-BG"/>
        </w:rPr>
        <w:t>“</w:t>
      </w:r>
      <w:r>
        <w:rPr>
          <w:rFonts w:cs="Times New Roman" w:ascii="Times New Roman" w:hAnsi="Times New Roman"/>
          <w:b/>
          <w:sz w:val="32"/>
          <w:szCs w:val="24"/>
          <w:lang w:val="bg-BG"/>
        </w:rPr>
        <w:t>Сдружение на каменарите в България 2005”</w:t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32"/>
          <w:szCs w:val="24"/>
          <w:lang w:val="bg-BG"/>
        </w:rPr>
      </w:pPr>
      <w:r>
        <w:rPr>
          <w:rFonts w:cs="Times New Roman" w:ascii="Times New Roman" w:hAnsi="Times New Roman"/>
          <w:b/>
          <w:sz w:val="32"/>
          <w:szCs w:val="24"/>
          <w:lang w:val="bg-BG"/>
        </w:rPr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Днес, </w:t>
      </w:r>
      <w:r>
        <w:rPr>
          <w:rFonts w:cs="Times New Roman" w:ascii="Times New Roman" w:hAnsi="Times New Roman"/>
          <w:szCs w:val="24"/>
          <w:lang w:val="en-US"/>
        </w:rPr>
        <w:t>08.11.2013</w:t>
      </w:r>
      <w:r>
        <w:rPr>
          <w:rFonts w:cs="Times New Roman" w:ascii="Times New Roman" w:hAnsi="Times New Roman"/>
          <w:szCs w:val="24"/>
          <w:lang w:val="bg-BG"/>
        </w:rPr>
        <w:t xml:space="preserve"> г. в град Стара Загора – к. к-кс „Старозагорски Минерално бани“, в заседателната зала на х.к-кс „Армира“ , се проведе заседание на Общото събрание на членовете на сдружение с нестопанска цел </w:t>
      </w:r>
      <w:r>
        <w:rPr>
          <w:rFonts w:cs="Times New Roman" w:ascii="Times New Roman" w:hAnsi="Times New Roman"/>
          <w:b/>
          <w:szCs w:val="24"/>
          <w:lang w:val="bg-BG"/>
        </w:rPr>
        <w:t>“Сдружение на каменарите в България 2005”</w:t>
      </w:r>
      <w:r>
        <w:rPr>
          <w:rFonts w:cs="Times New Roman" w:ascii="Times New Roman" w:hAnsi="Times New Roman"/>
          <w:szCs w:val="24"/>
          <w:lang w:val="bg-BG"/>
        </w:rPr>
        <w:t xml:space="preserve"> съгласно покана, обнародвана в Държавен вестник, бр.81 от 17,09,2013 год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До посочения в поканата начален час 10.00 часа, за участие в Общото събрание бяха регистрирани седем</w:t>
      </w:r>
      <w:r>
        <w:rPr>
          <w:rFonts w:cs="Times New Roman" w:ascii="Times New Roman" w:hAnsi="Times New Roman"/>
          <w:color w:val="FF0000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от общо дведесет и три</w:t>
      </w:r>
      <w:r>
        <w:rPr>
          <w:rFonts w:cs="Times New Roman" w:ascii="Times New Roman" w:hAnsi="Times New Roman"/>
          <w:color w:val="FF0000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членове на Сдружението – лично или чрез пълномощници,  съгласно Устава на Сдружението. Поради липса на кворум, присъствието на най-малко половината от всички редовни членове и в съответствие на чл.13, ал. 5,  като за начален час бе определен 11 часа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Точно в 11 часа Председателя на УС Снежана Сливкова обяви ,че с присъствието на  осем редовни члена събранието е  открито и може да започне своята работа.         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Председателят на Управителния съвет предложи да бъдат избрани: за Председател на Общото събрание – г-н  </w:t>
      </w:r>
      <w:r>
        <w:rPr>
          <w:rFonts w:cs="Times New Roman" w:ascii="Times New Roman" w:hAnsi="Times New Roman"/>
          <w:color w:val="000000"/>
          <w:szCs w:val="24"/>
          <w:lang w:val="bg-BG"/>
        </w:rPr>
        <w:t>Христо Стойчев</w:t>
      </w:r>
      <w:r>
        <w:rPr>
          <w:rFonts w:cs="Times New Roman" w:ascii="Times New Roman" w:hAnsi="Times New Roman"/>
          <w:szCs w:val="24"/>
          <w:lang w:val="bg-BG"/>
        </w:rPr>
        <w:t xml:space="preserve"> и за  секретар – протоколчик / преброител – инж. Румяна Благоева. Предложението бе прието единодушно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Като официален гост на Общото събрание , по покана на УС  и лично на г-н Христо Стойчев, присъства инж. </w:t>
      </w:r>
      <w:r>
        <w:rPr>
          <w:rFonts w:cs="Times New Roman" w:ascii="Times New Roman" w:hAnsi="Times New Roman"/>
          <w:color w:val="000000"/>
          <w:szCs w:val="24"/>
          <w:lang w:val="bg-BG"/>
        </w:rPr>
        <w:t>Зоран Джаджик</w:t>
      </w:r>
      <w:r>
        <w:rPr>
          <w:rFonts w:cs="Times New Roman" w:ascii="Times New Roman" w:hAnsi="Times New Roman"/>
          <w:color w:val="FF0000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color w:val="000000"/>
          <w:szCs w:val="24"/>
          <w:lang w:val="bg-BG"/>
        </w:rPr>
        <w:t>Председател на  Сръбската Асоциация на Каменарите /Белград- Сърбия/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bg-BG"/>
        </w:rPr>
        <w:t>Председателят на събранието обяви, че настоящото събрание</w:t>
      </w:r>
      <w:r>
        <w:rPr>
          <w:rFonts w:cs="Times New Roman" w:ascii="Times New Roman" w:hAnsi="Times New Roman"/>
          <w:szCs w:val="24"/>
          <w:lang w:val="bg-BG"/>
        </w:rPr>
        <w:t xml:space="preserve"> се провежда в съответствие с изискванията на Устава на Сдружението . Поканата до всички членове на Сдружението  за участие в работата му  е обнародвана в Държавен вестник бр.81 от 17,09,2013 год.</w:t>
      </w:r>
      <w:r>
        <w:rPr>
          <w:rFonts w:cs="Times New Roman" w:ascii="Times New Roman" w:hAnsi="Times New Roman"/>
          <w:color w:val="FF0000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Cs w:val="24"/>
          <w:lang w:val="bg-BG"/>
        </w:rPr>
        <w:t>и прочете  предварително обявения и обнародван дневен ред, по който да се проведе Общото събрание, а именно: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i/>
          <w:i/>
          <w:iCs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ключване на членове </w:t>
      </w:r>
    </w:p>
    <w:p>
      <w:pPr>
        <w:pStyle w:val="Normal"/>
        <w:ind w:left="3600" w:firstLine="720"/>
        <w:rPr>
          <w:rFonts w:ascii="Times New Roman" w:hAnsi="Times New Roman" w:cs="Times New Roman"/>
          <w:i/>
          <w:i/>
          <w:iCs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Докладва: Сн.Сливкова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Приемане на нови членове </w:t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                                                    </w:t>
      </w:r>
      <w:r>
        <w:rPr>
          <w:rFonts w:cs="Times New Roman" w:ascii="Times New Roman" w:hAnsi="Times New Roman"/>
          <w:szCs w:val="24"/>
          <w:lang w:val="bg-BG"/>
        </w:rPr>
        <w:t>Докладва: Сн.Сливкова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Приемане на нов устав </w:t>
      </w:r>
    </w:p>
    <w:p>
      <w:pPr>
        <w:pStyle w:val="Normal"/>
        <w:ind w:left="3600"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Докладва: Сн.Сливкова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бор на контролен орган </w:t>
      </w:r>
    </w:p>
    <w:p>
      <w:pPr>
        <w:pStyle w:val="Normal"/>
        <w:ind w:left="3960" w:firstLine="36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Докладва: Хр.Стойчев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Cs w:val="24"/>
          <w:lang w:val="bg-BG"/>
        </w:rPr>
        <w:t>Приемане на бюджет на Сдружението</w:t>
      </w:r>
      <w:r>
        <w:rPr>
          <w:rFonts w:cs="Times New Roman" w:ascii="Times New Roman" w:hAnsi="Times New Roman"/>
          <w:i/>
          <w:iCs/>
          <w:szCs w:val="24"/>
          <w:lang w:val="bg-BG"/>
        </w:rPr>
        <w:t xml:space="preserve">. </w:t>
      </w:r>
    </w:p>
    <w:p>
      <w:pPr>
        <w:pStyle w:val="Normal"/>
        <w:ind w:left="3600"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Докладва: Сн.Сливкова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6. Други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В т.6. ще разискваме следното:  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6.1. Гласуване  размер на членски внос за периода м. ноевмри 2013 г. – м. ноември.2014 г</w:t>
      </w:r>
      <w:r>
        <w:rPr>
          <w:rFonts w:cs="Times New Roman" w:ascii="Times New Roman" w:hAnsi="Times New Roman"/>
          <w:i/>
          <w:iCs/>
          <w:szCs w:val="24"/>
          <w:lang w:val="bg-BG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6.2. Приемане на програма за работата на Сдружението в периода ноември 2013 – ноември 2014 г.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6.3.  Обсъждане на приоритетните цели и задачи на Сдружението 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6.4.  Изграждане на сдружения на регионално ниво 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6.5.  Представяне на Изпълнителния директор и длъжностната му характеристика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6.6. Отчет за работата по сайта и коментари 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6.7. Лекция – представяне на “Център за Европейска сертификация”,  действащи стандарти и възможности за сертифициране в бранша,  лектор инж. Шинева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6.8. Обсъждане на предложения за дневен ред, дата и място на провеждане на следващото Общо събрание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6.9. Издаване на удостоверения за членство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6.10. Лекция за актуални програми с Европейско финансиране, които представляват интерес за бранша, лектор Ангел Ангелов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Предложения по дневния ред : инж. Зоран Джаджич да се представи и сподели опита си в тяхната Асоциация.                                                   </w:t>
        <w:tab/>
        <w:t>Предлага: Хр.Стойчев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редложението се при единодушно от Общото събрание и се предостави възможност зо кратко представяне на инж. Зоран Джаджич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След като не бяха направени други предложения за промяна на дневния ред и след гласуване  Общото събрание единодушно взе следното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                             </w:t>
      </w:r>
      <w:r>
        <w:rPr>
          <w:rFonts w:cs="Times New Roman" w:ascii="Times New Roman" w:hAnsi="Times New Roman"/>
          <w:szCs w:val="24"/>
          <w:lang w:val="bg-BG"/>
        </w:rPr>
        <w:t>РЕШЕНИЕ: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риема предложения в поканата дневен ред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Cs w:val="24"/>
          <w:u w:val="single"/>
          <w:lang w:val="bg-BG"/>
        </w:rPr>
        <w:t xml:space="preserve">ПО ТОЧКА ПЪРВА ОТ ДНЕВНИЯ РЕД – Изключване на членове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Г-жа Снежана Сливкова докладва списъка с членове, които се изключват поради неподновяване на членството, чрез внасяне на дължимия членски внос до 2013 г., в размер на 60 лв. по банковата сметка на Сдружението. Тези членове са :</w:t>
      </w:r>
    </w:p>
    <w:tbl>
      <w:tblPr>
        <w:tblW w:w="652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86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1</w:t>
            </w:r>
          </w:p>
        </w:tc>
        <w:tc>
          <w:tcPr>
            <w:tcW w:w="5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ЕТ  АЛЕКС-КО-АЛЕКСАНДЪР КОЙЧЕВ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ЕТ  БЕДРОК-ИН - ИВАН НЕНКОВ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3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ЕТ  БОНИК - НИКОЛА МЪРХОВ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4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ЕТ  ВАЛЕНТИН БОЖИЛОВ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5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ЕТ  ВЕНЕЛИН КОТОВ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6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ЕТ  ДОМ ПО ВАШЕ ЖЕЛАНИЕ - ЦВЕТАН ГУЩЕРСКИ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7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ЕТ  КАМЕНИТА- КРАСИМИР ГЕОРГИЕВ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8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ЕТ  МАРТО- МАРИН ТОДОРОВ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9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ЕТ  МЕЯ  -  АНГЕЛ  ПЕТРОВ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10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ЕТ  НИКОЛАЙ ПЕТРОВ - 20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11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ЕТ  СТОНЕ КОМЕРС - КОЛЮ ПЕТРОВ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12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ЕТ  ТЕХНИКО - ВЪЛКАНА АНГЕЛОВ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13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ЕТ  ЛАЛОВ - ХРИСТО ЛАЛОВ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14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БУЛНЕД   ЕООД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16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ГНАЙС  ЕООД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17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ДАНО-Р  ЕООД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18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ДИОНИСОМАРБЛЕ - БЪЛГАРИЯ  ЕООД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19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КАРИЕРА Р  ЕООД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0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КРИСМАР  ЕООД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1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МЕМОРИАЛ 99  ЕООД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2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МОНОЛИТ  ЕООД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3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МУЛТИРОК  КЪМПАНИ  ЕООД    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4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ПРЕДСЕДНИК  ЕООД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5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(ЙОТОВ СТОУН  ЕООД) ПРОМРЕМОНТСТРОЙ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ЕООД       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6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РОДОПИ МАРМЕКС  ЕООД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7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СТЕКАР  ЕООД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8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ТОПФА  ЕООД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9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АЛФАТОН МРАМОР  ООД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30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БАРАЖ КОМЕРС  ООД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31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БРАНКО  ООД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32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БУЛИНЕКС ИНДУСТРИС  ООД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33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ГЕОТУЛ  ООД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34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ГЛОБ  ТРЕЙД  ООД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35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ДЕФИ ИНТ ТРЕЙД  ООД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36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МЕМОРИАЛ  ООД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37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МИК-93  ООД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38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ОРЛИЦА-6  ООД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39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ЕС КА ВЕ ТРЕЙД  ООД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40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СОДЕКС  ООД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41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ТЕХМИ-МРАМОР И ГРАНИТ  ООД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42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УНИВЕРСАЛ ДИЗАЙН  ООД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43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ФАША  ООД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44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ФЕНИКС  СТОУН УЪРКС  ООД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45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ЧЕРНОМОРЕЦ  ООД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46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БУЛГРАНИТ  АД            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bg-BG"/>
              </w:rPr>
              <w:t xml:space="preserve">                              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47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БУЛМАРМА  АД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48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МОНОЛИТ АД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49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СЕДИМЕНТ ПРИВАТ  ЕАД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50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СКАЛНИ ОБЛИЦОВКИ  АД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51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ХЕМУС М  АД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52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СД  ЕЛЕГАНТ-ДЕАНМИСТ - ДРАГАНОВ - ЧОНЕВ И С-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53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СД  БУЛСТОУН - ЦОЛОВ И ГЕОРГИЕВ         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54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СД  СИЕНИТ ИВМ - СТЕФАНОВИ И С-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55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МРАМОР - БЕРКСТОН АД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След като бяха поименно изчетени членовете, се премина към  гласуване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Общото събрание взе единодушно РЕШЕНИЕ за изключването им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Cs w:val="24"/>
          <w:u w:val="single"/>
          <w:lang w:val="bg-BG"/>
        </w:rPr>
        <w:t xml:space="preserve">ПО ТОЧКА ВТОРА ОТ ДНЕВНИЯ РЕД – </w:t>
      </w:r>
      <w:r>
        <w:rPr>
          <w:rFonts w:cs="Times New Roman" w:ascii="Times New Roman" w:hAnsi="Times New Roman"/>
          <w:b/>
          <w:szCs w:val="24"/>
          <w:lang w:val="bg-BG"/>
        </w:rPr>
        <w:t xml:space="preserve">Приемане на нови членове </w:t>
      </w:r>
    </w:p>
    <w:p>
      <w:pPr>
        <w:pStyle w:val="Normal"/>
        <w:spacing w:before="120" w:after="0"/>
        <w:ind w:firstLine="720"/>
        <w:jc w:val="both"/>
        <w:rPr/>
      </w:pPr>
      <w:r>
        <w:rPr/>
        <w:t>Г-жа Снежана Сливкова направи предложение да бъдат приети от Общото събрание нови 11 колеги, заявили участието си чрез подаване на Заявление за участие и заплащане на встъпителен членски внос в размер на  100 лв. Поименно бяха представени от г-жа Снежана Сливкова кандидат – членовете , както следва:</w:t>
      </w:r>
    </w:p>
    <w:tbl>
      <w:tblPr>
        <w:tblW w:w="79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40"/>
        <w:gridCol w:w="2740"/>
      </w:tblGrid>
      <w:tr>
        <w:trPr>
          <w:trHeight w:val="2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/>
              </w:rPr>
              <w:t>1</w:t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/>
              </w:rPr>
              <w:t>" Вергина Стоун "ЕООД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/>
              </w:rPr>
              <w:t xml:space="preserve">Кирил Петров 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/>
              </w:rPr>
              <w:t>2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/>
              </w:rPr>
              <w:t>" Председник " ЕООД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/>
              </w:rPr>
              <w:t>Христо  Цветков</w:t>
            </w:r>
          </w:p>
        </w:tc>
      </w:tr>
      <w:tr>
        <w:trPr>
          <w:trHeight w:val="2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/>
              </w:rPr>
              <w:t>3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/>
              </w:rPr>
              <w:t>" Мрамор Беркстон " АД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/>
              </w:rPr>
              <w:t>Ивайло Сотиров</w:t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/>
              </w:rPr>
              <w:t>4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/>
              </w:rPr>
              <w:t>ЕЙ БИ ЕМ МАРБЪЛ ООД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/>
              </w:rPr>
              <w:t>Анета Маринова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/>
              </w:rPr>
              <w:t>5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/>
              </w:rPr>
              <w:t>" Конструктив - 1 " ЕООД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/>
              </w:rPr>
              <w:t>Цанко Стефанов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/>
              </w:rPr>
              <w:t>6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/>
              </w:rPr>
              <w:t>" ГРАНИТ МАР-2008 " ЕООД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/>
              </w:rPr>
              <w:t>Харун Халюк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/>
              </w:rPr>
              <w:t>7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/>
              </w:rPr>
              <w:t>" Травертин " ЕООД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/>
              </w:rPr>
              <w:t>Юли Караилиев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/>
              </w:rPr>
              <w:t>8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/>
              </w:rPr>
              <w:t>ЕТ " Николай Петров - 2005 "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/>
              </w:rPr>
              <w:t>Николай  Петров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/>
              </w:rPr>
              <w:t>9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/>
              </w:rPr>
              <w:t>" Силкоат БГ " ЕООД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/>
              </w:rPr>
              <w:t>Хюсеин Ирик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/>
              </w:rPr>
              <w:t>10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/>
              </w:rPr>
              <w:t>" Приста Стоун " ЕООД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/>
              </w:rPr>
              <w:t>Пламен Балкански</w:t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/>
              </w:rPr>
              <w:t>1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/>
              </w:rPr>
              <w:t>ЕТ " Секаста-Красимир Йорданов "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/>
              </w:rPr>
              <w:t>Красимир Йорданов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Общото събрание взе единодушно РЕШЕНИЕ за приемането им в </w:t>
      </w:r>
      <w:r>
        <w:rPr>
          <w:rFonts w:cs="Times New Roman" w:ascii="Times New Roman" w:hAnsi="Times New Roman"/>
          <w:b/>
          <w:szCs w:val="24"/>
          <w:lang w:val="bg-BG"/>
        </w:rPr>
        <w:t>“Сдружение на каменарите в България 2005”</w:t>
      </w:r>
      <w:r>
        <w:rPr>
          <w:rFonts w:cs="Times New Roman" w:ascii="Times New Roman" w:hAnsi="Times New Roman"/>
          <w:szCs w:val="24"/>
          <w:lang w:val="bg-BG"/>
        </w:rPr>
        <w:t xml:space="preserve"> 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С гласуване на настоящето Общото събрание продължава с 23 член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Cs w:val="24"/>
          <w:u w:val="single"/>
          <w:lang w:val="bg-BG"/>
        </w:rPr>
        <w:t xml:space="preserve">ПО ТОЧКА ТРЕТА ОТ ДНЕВНИЯ РЕД – </w:t>
      </w:r>
      <w:r>
        <w:rPr>
          <w:rFonts w:cs="Times New Roman" w:ascii="Times New Roman" w:hAnsi="Times New Roman"/>
          <w:b/>
          <w:szCs w:val="24"/>
          <w:lang w:val="bg-BG"/>
        </w:rPr>
        <w:t>Приемане на нов устав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Тъй като предложението на нов Устав бе предварително изпратен на всеки член на Общото събрание и предоставен на хартиен носител на всеки в залата, директно се премина към обсъждането му и предложения по него от страна на членовете, без изчитането му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bg-BG"/>
        </w:rPr>
        <w:t xml:space="preserve">ПЪРВО ПРЕДЛОЖЕНИЕ:  По т. </w:t>
      </w:r>
      <w:r>
        <w:rPr>
          <w:rFonts w:cs="Times New Roman" w:ascii="Times New Roman" w:hAnsi="Times New Roman"/>
          <w:szCs w:val="24"/>
          <w:lang w:val="en-US"/>
        </w:rPr>
        <w:t xml:space="preserve">II </w:t>
      </w:r>
      <w:r>
        <w:rPr>
          <w:rFonts w:cs="Times New Roman" w:ascii="Times New Roman" w:hAnsi="Times New Roman"/>
          <w:szCs w:val="24"/>
          <w:lang w:val="bg-BG"/>
        </w:rPr>
        <w:t xml:space="preserve"> чл.3 т. 2 от Устава наименованието на Сдружението се изписва на латиница  както следва  </w:t>
      </w:r>
      <w:r>
        <w:rPr>
          <w:rFonts w:cs="Times New Roman" w:ascii="Times New Roman" w:hAnsi="Times New Roman"/>
          <w:szCs w:val="24"/>
          <w:lang w:val="en-US"/>
        </w:rPr>
        <w:t xml:space="preserve">:”Sdrujenie na kamenarite v Bulgaria 2005 “(SKB2005) </w:t>
      </w:r>
      <w:r>
        <w:rPr>
          <w:rFonts w:cs="Times New Roman" w:ascii="Times New Roman" w:hAnsi="Times New Roman"/>
          <w:szCs w:val="24"/>
          <w:lang w:val="bg-BG"/>
        </w:rPr>
        <w:t xml:space="preserve"> да отпадне и да бъде заменено  наименованиета на Сдружението да се изписва на латиница, както следва: „</w:t>
      </w:r>
      <w:r>
        <w:rPr>
          <w:rFonts w:cs="Times New Roman" w:ascii="Times New Roman" w:hAnsi="Times New Roman"/>
          <w:szCs w:val="24"/>
          <w:lang w:val="en-US"/>
        </w:rPr>
        <w:t xml:space="preserve">Bulgarian natural stone association”(BNSA) </w:t>
      </w:r>
      <w:r>
        <w:rPr>
          <w:rFonts w:cs="Times New Roman" w:ascii="Times New Roman" w:hAnsi="Times New Roman"/>
          <w:szCs w:val="24"/>
          <w:lang w:val="bg-BG"/>
        </w:rPr>
        <w:t xml:space="preserve"> , както е било и към момента </w:t>
      </w:r>
    </w:p>
    <w:p>
      <w:pPr>
        <w:pStyle w:val="Normal"/>
        <w:ind w:left="5760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редложил: инж.Румана Благоева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Настоящето ПРЕДЛОЖЕНИЕ бе подложено на гласуване и се прие единодушно от Общото събрание.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  <w:lang w:val="bg-BG"/>
        </w:rPr>
        <w:t>По т.</w:t>
      </w:r>
      <w:r>
        <w:rPr>
          <w:rFonts w:cs="Times New Roman" w:ascii="Times New Roman" w:hAnsi="Times New Roman"/>
          <w:szCs w:val="24"/>
          <w:lang w:val="en-US"/>
        </w:rPr>
        <w:t xml:space="preserve">II </w:t>
      </w:r>
      <w:r>
        <w:rPr>
          <w:rFonts w:cs="Times New Roman" w:ascii="Times New Roman" w:hAnsi="Times New Roman"/>
          <w:szCs w:val="24"/>
          <w:lang w:val="bg-BG"/>
        </w:rPr>
        <w:t>„ЦЕЛИ“</w:t>
      </w:r>
      <w:r>
        <w:rPr>
          <w:rFonts w:cs="Times New Roman" w:ascii="Times New Roman" w:hAnsi="Times New Roman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Cs w:val="24"/>
          <w:lang w:val="bg-BG"/>
        </w:rPr>
        <w:t xml:space="preserve"> от Устава г-н Христо Стойчев изчете подробно и разясни всяка точка – целите на Сдружението, начините дза постигане целите на Сдружението, установяване на делови отношения със сродни Асоциации и съюзи в страната и чужбина и участието  в международни прояви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bg-BG"/>
        </w:rPr>
        <w:t>По т.</w:t>
      </w:r>
      <w:r>
        <w:rPr>
          <w:rFonts w:cs="Times New Roman" w:ascii="Times New Roman" w:hAnsi="Times New Roman"/>
          <w:szCs w:val="24"/>
          <w:lang w:val="en-US"/>
        </w:rPr>
        <w:t xml:space="preserve">II </w:t>
      </w:r>
      <w:r>
        <w:rPr>
          <w:rFonts w:cs="Times New Roman" w:ascii="Times New Roman" w:hAnsi="Times New Roman"/>
          <w:szCs w:val="24"/>
          <w:lang w:val="bg-BG"/>
        </w:rPr>
        <w:t>„ЦЕЛИ“ чл.4 т.4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„Развитие, усъвършенстване и нормативно обезпечаване но каменнооблицовъчната дейност“ по предложение на г-н Кирил Петров израза „каменнооблицовъчната дейност“ да се замени с по-коректния израз „скалнооблицовъчна дейност“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Настоящето ПРЕДЛОЖЕНИЕ бе подложено на гласуване и се прие единодушно от Общото събрание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bg-BG"/>
        </w:rPr>
        <w:t>По т.</w:t>
      </w:r>
      <w:r>
        <w:rPr>
          <w:rFonts w:cs="Times New Roman" w:ascii="Times New Roman" w:hAnsi="Times New Roman"/>
          <w:szCs w:val="24"/>
          <w:lang w:val="en-US"/>
        </w:rPr>
        <w:t>III “</w:t>
      </w:r>
      <w:r>
        <w:rPr>
          <w:rFonts w:cs="Times New Roman" w:ascii="Times New Roman" w:hAnsi="Times New Roman"/>
          <w:szCs w:val="24"/>
          <w:lang w:val="bg-BG"/>
        </w:rPr>
        <w:t>ЧЛЕНСТВО“ чл.4 т.4 г-н Кирил Петров  предложи новите членове да се приемат от Управителния съвет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Настоящето ПРЕДЛОЖЕНИЕ  се  отхвърли единодушно от Общото събрание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spacing w:before="10" w:after="0"/>
        <w:ind w:firstLine="720"/>
        <w:rPr/>
      </w:pPr>
      <w:r>
        <w:rPr>
          <w:rFonts w:cs="Times New Roman" w:ascii="Times New Roman" w:hAnsi="Times New Roman"/>
          <w:szCs w:val="24"/>
          <w:lang w:val="bg-BG"/>
        </w:rPr>
        <w:t>По т.</w:t>
      </w:r>
      <w:r>
        <w:rPr>
          <w:rFonts w:cs="Times New Roman" w:ascii="Times New Roman" w:hAnsi="Times New Roman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Cs w:val="24"/>
          <w:lang w:val="en-US"/>
        </w:rPr>
        <w:t>”</w:t>
      </w:r>
      <w:r>
        <w:rPr>
          <w:rFonts w:cs="Times New Roman" w:ascii="Times New Roman" w:hAnsi="Times New Roman"/>
          <w:bCs/>
          <w:color w:val="000000"/>
          <w:spacing w:val="1"/>
          <w:szCs w:val="24"/>
          <w:lang w:val="bg-BG"/>
        </w:rPr>
        <w:t xml:space="preserve"> УСТРОЙСТВО, ОРГАНИ ЗА ПРАВЛЕНИЕ,</w:t>
      </w:r>
      <w:r>
        <w:rPr>
          <w:rFonts w:cs="Times New Roman" w:ascii="Times New Roman" w:hAnsi="Times New Roman"/>
          <w:bCs/>
          <w:color w:val="000000"/>
          <w:spacing w:val="-7"/>
          <w:szCs w:val="24"/>
          <w:lang w:val="bg-BG"/>
        </w:rPr>
        <w:t>ПРЕДСТАВИТЕЛСТВО“ инж.Румяна Благоева предложи да бъде направена следната промяна</w:t>
      </w:r>
    </w:p>
    <w:p>
      <w:pPr>
        <w:pStyle w:val="Normal"/>
        <w:shd w:fill="FFFFFF" w:val="clear"/>
        <w:spacing w:lineRule="exact" w:line="24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color w:val="212121"/>
          <w:spacing w:val="-6"/>
          <w:szCs w:val="24"/>
          <w:lang w:val="bg-BG"/>
        </w:rPr>
        <w:t>„</w:t>
      </w:r>
      <w:r>
        <w:rPr>
          <w:rFonts w:cs="Times New Roman" w:ascii="Times New Roman" w:hAnsi="Times New Roman"/>
          <w:color w:val="212121"/>
          <w:spacing w:val="-6"/>
          <w:szCs w:val="24"/>
          <w:lang w:val="bg-BG"/>
        </w:rPr>
        <w:t>Чл.11. Органи за управление на Сдружението са:</w:t>
      </w:r>
    </w:p>
    <w:p>
      <w:pPr>
        <w:pStyle w:val="Normal"/>
        <w:shd w:fill="FFFFFF" w:val="clear"/>
        <w:spacing w:lineRule="exact" w:line="240"/>
        <w:ind w:firstLine="1080"/>
        <w:jc w:val="both"/>
        <w:rPr>
          <w:rFonts w:ascii="Times New Roman" w:hAnsi="Times New Roman" w:cs="Times New Roman"/>
          <w:color w:val="212121"/>
          <w:spacing w:val="1"/>
          <w:szCs w:val="24"/>
          <w:lang w:val="bg-BG"/>
        </w:rPr>
      </w:pPr>
      <w:r>
        <w:rPr>
          <w:rFonts w:cs="Times New Roman" w:ascii="Times New Roman" w:hAnsi="Times New Roman"/>
          <w:color w:val="212121"/>
          <w:spacing w:val="1"/>
          <w:szCs w:val="24"/>
          <w:lang w:val="bg-BG"/>
        </w:rPr>
        <w:t xml:space="preserve">1./А/ Общото събрание; </w:t>
      </w:r>
    </w:p>
    <w:p>
      <w:pPr>
        <w:pStyle w:val="Normal"/>
        <w:shd w:fill="FFFFFF" w:val="clear"/>
        <w:spacing w:lineRule="exact" w:line="240"/>
        <w:ind w:firstLine="1080"/>
        <w:jc w:val="both"/>
        <w:rPr>
          <w:rFonts w:ascii="Times New Roman" w:hAnsi="Times New Roman" w:cs="Times New Roman"/>
          <w:color w:val="212121"/>
          <w:spacing w:val="1"/>
          <w:szCs w:val="24"/>
          <w:lang w:val="bg-BG"/>
        </w:rPr>
      </w:pPr>
      <w:r>
        <w:rPr>
          <w:rFonts w:cs="Times New Roman" w:ascii="Times New Roman" w:hAnsi="Times New Roman"/>
          <w:color w:val="212121"/>
          <w:spacing w:val="1"/>
          <w:szCs w:val="24"/>
          <w:lang w:val="bg-BG"/>
        </w:rPr>
        <w:t xml:space="preserve">     </w:t>
      </w:r>
      <w:r>
        <w:rPr>
          <w:rFonts w:cs="Times New Roman" w:ascii="Times New Roman" w:hAnsi="Times New Roman"/>
          <w:color w:val="212121"/>
          <w:spacing w:val="1"/>
          <w:szCs w:val="24"/>
          <w:lang w:val="bg-BG"/>
        </w:rPr>
        <w:t>/Б/ Управителният съвет;</w:t>
      </w:r>
    </w:p>
    <w:p>
      <w:pPr>
        <w:pStyle w:val="Normal"/>
        <w:shd w:fill="FFFFFF" w:val="clear"/>
        <w:spacing w:lineRule="exact" w:line="240"/>
        <w:ind w:firstLine="1080"/>
        <w:jc w:val="both"/>
        <w:rPr>
          <w:rFonts w:ascii="Times New Roman" w:hAnsi="Times New Roman" w:cs="Times New Roman"/>
          <w:color w:val="212121"/>
          <w:spacing w:val="1"/>
          <w:szCs w:val="24"/>
          <w:lang w:val="bg-BG"/>
        </w:rPr>
      </w:pPr>
      <w:r>
        <w:rPr>
          <w:rFonts w:cs="Times New Roman" w:ascii="Times New Roman" w:hAnsi="Times New Roman"/>
          <w:color w:val="212121"/>
          <w:spacing w:val="1"/>
          <w:szCs w:val="24"/>
          <w:lang w:val="bg-BG"/>
        </w:rPr>
        <w:t>Т.2 Контролен  орган – Контролен съвет“</w:t>
      </w:r>
    </w:p>
    <w:p>
      <w:pPr>
        <w:pStyle w:val="Normal"/>
        <w:shd w:fill="FFFFFF" w:val="clear"/>
        <w:spacing w:lineRule="exact" w:line="240"/>
        <w:ind w:firstLine="1080"/>
        <w:jc w:val="both"/>
        <w:rPr>
          <w:rFonts w:ascii="Times New Roman" w:hAnsi="Times New Roman" w:cs="Times New Roman"/>
          <w:color w:val="212121"/>
          <w:spacing w:val="1"/>
          <w:szCs w:val="24"/>
          <w:lang w:val="bg-BG"/>
        </w:rPr>
      </w:pPr>
      <w:r>
        <w:rPr>
          <w:rFonts w:cs="Times New Roman" w:ascii="Times New Roman" w:hAnsi="Times New Roman"/>
          <w:color w:val="212121"/>
          <w:spacing w:val="1"/>
          <w:szCs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Настоящето ПРЕДЛОЖЕНИЕ бе подложено на гласуване и се прие единодушно от Общото събрание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След като нямаше други предложения по Устава, се премина към гласуване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редложеният нов УСТАВ бе приет единодушно от Общото Събрание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Cs w:val="24"/>
          <w:u w:val="single"/>
          <w:lang w:val="bg-BG"/>
        </w:rPr>
        <w:t xml:space="preserve">ПО ТОЧКА ЧЕТВЪРТА  ОТ ДНЕВНИЯ РЕД – </w:t>
      </w:r>
      <w:r>
        <w:rPr>
          <w:rFonts w:cs="Times New Roman" w:ascii="Times New Roman" w:hAnsi="Times New Roman"/>
          <w:b/>
          <w:szCs w:val="24"/>
          <w:lang w:val="bg-BG"/>
        </w:rPr>
        <w:t>Избор на контролен орган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hanging="142"/>
        <w:rPr/>
      </w:pPr>
      <w:r>
        <w:rPr>
          <w:rFonts w:cs="Times New Roman" w:ascii="Times New Roman" w:hAnsi="Times New Roman"/>
          <w:szCs w:val="24"/>
          <w:lang w:val="bg-BG"/>
        </w:rPr>
        <w:t>Според т.</w:t>
      </w:r>
      <w:r>
        <w:rPr>
          <w:rFonts w:cs="Times New Roman" w:ascii="Times New Roman" w:hAnsi="Times New Roman"/>
          <w:szCs w:val="24"/>
          <w:lang w:val="en-US"/>
        </w:rPr>
        <w:t xml:space="preserve"> V </w:t>
      </w:r>
      <w:r>
        <w:rPr>
          <w:rFonts w:cs="Times New Roman" w:ascii="Times New Roman" w:hAnsi="Times New Roman"/>
          <w:szCs w:val="24"/>
          <w:lang w:val="bg-BG"/>
        </w:rPr>
        <w:t>чл.11 т.2 от Устава се пристъпи към избор на КОНТРОЛЕН СЪВЕТ.</w:t>
      </w:r>
    </w:p>
    <w:p>
      <w:pPr>
        <w:pStyle w:val="Normal"/>
        <w:ind w:hanging="14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За членове на Контролният Съвет бяха предложени:</w:t>
      </w:r>
    </w:p>
    <w:p>
      <w:pPr>
        <w:pStyle w:val="Normal"/>
        <w:ind w:left="-142" w:firstLine="86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1.Теодор Тодоров – по предложение на инж.Румяна Благоева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2.Кирил Петров – по предложение на Красимир Йорданов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3.Румяна Комитова – по предложение на Снежана Сливкова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4.Кънчо Кънчев – по предложение на Кирил Диков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Общото събрание взе РЕШЕНИЕ Контролният Съвет да се състои от 3 души и се премина към поименно гласуване:</w:t>
      </w:r>
    </w:p>
    <w:p>
      <w:pPr>
        <w:pStyle w:val="Normal"/>
        <w:ind w:left="-142" w:firstLine="86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Теодор Тодоров – 17 гласа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Кирил Петров – 15 гласа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Румяна Комитова – 14 гласа</w:t>
      </w:r>
    </w:p>
    <w:p>
      <w:pPr>
        <w:pStyle w:val="Normal"/>
        <w:ind w:left="426" w:firstLine="294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Кънчо Кънчев – 5 гласа</w:t>
      </w:r>
    </w:p>
    <w:p>
      <w:pPr>
        <w:pStyle w:val="Normal"/>
        <w:ind w:left="426" w:firstLine="294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left="426" w:firstLine="294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реброяването на гласовете се осъществи от Снежана Сливкова.</w:t>
      </w:r>
    </w:p>
    <w:p>
      <w:pPr>
        <w:pStyle w:val="Normal"/>
        <w:ind w:left="426" w:firstLine="294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left="426" w:firstLine="294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За  КОНТРОЛЕН СЪВЕТ бяха одобрени следните членове:</w:t>
      </w:r>
    </w:p>
    <w:p>
      <w:pPr>
        <w:pStyle w:val="Normal"/>
        <w:ind w:left="-142" w:firstLine="86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Теодор Тодоров 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Кирил Петров 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Румяна Комитова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Cs w:val="24"/>
          <w:u w:val="single"/>
          <w:lang w:val="en-U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Cs w:val="24"/>
          <w:u w:val="single"/>
          <w:lang w:val="en-U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Cs w:val="24"/>
          <w:u w:val="single"/>
          <w:lang w:val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Cs w:val="24"/>
          <w:u w:val="single"/>
          <w:lang w:val="bg-BG"/>
        </w:rPr>
        <w:t xml:space="preserve">ПО ТОЧКА ПЕТА  ОТ ДНЕВНИЯ РЕД – </w:t>
      </w:r>
      <w:r>
        <w:rPr>
          <w:rFonts w:cs="Times New Roman" w:ascii="Times New Roman" w:hAnsi="Times New Roman"/>
          <w:b/>
          <w:szCs w:val="24"/>
          <w:lang w:val="bg-BG"/>
        </w:rPr>
        <w:t>Приемане на бюджет на сдружението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Доклада се изнесе от Снежана Сливкова</w:t>
      </w:r>
    </w:p>
    <w:tbl>
      <w:tblPr>
        <w:tblW w:w="10995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1100"/>
        <w:gridCol w:w="2807"/>
        <w:gridCol w:w="2268"/>
        <w:gridCol w:w="1559"/>
      </w:tblGrid>
      <w:tr>
        <w:trPr>
          <w:trHeight w:val="255" w:hRule="atLeast"/>
        </w:trPr>
        <w:tc>
          <w:tcPr>
            <w:tcW w:w="1099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ПРОЕКТО-БЮДЖЕТ 2013-2014</w:t>
            </w:r>
          </w:p>
        </w:tc>
      </w:tr>
      <w:tr>
        <w:trPr>
          <w:trHeight w:val="255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/>
              </w:rPr>
              <w:t xml:space="preserve">ПРИХОДИ   </w:t>
            </w:r>
          </w:p>
        </w:tc>
        <w:tc>
          <w:tcPr>
            <w:tcW w:w="6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/>
              </w:rPr>
              <w:t xml:space="preserve">РАЗХОДИ   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/>
              </w:rPr>
              <w:t>НС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/>
              </w:rPr>
              <w:t>28.6.2013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Членски вно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/>
              </w:rPr>
              <w:t>11223,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/>
              </w:rPr>
              <w:t>1580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Заплата изп.директор, вкл.осигуровки и надбав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800 лв заплата+150 лв осиг.вноски/мес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righ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11400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Спонсор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/>
              </w:rPr>
              <w:t> 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Наем за офис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вкл. разходи за издръжката му (ток, вода,отопление, охрана и др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Дар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Телекомуникаци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телефон,факс, мобилни телефони,Интер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Рекламни обяв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Офис материали и консуматив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Из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Печатни материали, публик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Приходи от услуг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Информация, литература,изслед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Подкрепа от донорски проек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Транспортни и пътни разходи в страна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Други приход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Транспортни и пътни разходи в чужб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Членства в други организации - БСК и БТПП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Членство Евроро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Консултантски услуги и адв.хонорар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Счетоводство, оди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Интернет страниц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Разходи по проек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Инвестиции и закупуване на оборудван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Участие в изложения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рекламни брошури и материали ("Стройко", "Стр.седмица",  Пловдивски панаир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 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Други раз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за организиране на Общи събр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/>
              </w:rPr>
              <w:t>Сума приход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/>
              </w:rPr>
              <w:t>11223,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/>
              </w:rPr>
              <w:t>1580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/>
              </w:rPr>
              <w:t>Сума на разходит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/>
              </w:rPr>
              <w:t>18500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 xml:space="preserve">От така предложеният Проекто-Бюджет се установи , че минималните разходи за година на Сдружението възлизат на  около 18 хил. лв. и тъй като основна приходна част към момента е само и основно членският внос , преди приемане на Бюджета на Сдружението се премина към  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Cs w:val="24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u w:val="single"/>
          <w:lang w:val="bg-BG"/>
        </w:rPr>
        <w:t>ТОЧКА ШЕСТ – подточка ЕДНО ОТ ДНЕВНИЯ РЕД</w:t>
      </w:r>
      <w:r>
        <w:rPr>
          <w:rFonts w:cs="Times New Roman" w:ascii="Times New Roman" w:hAnsi="Times New Roman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szCs w:val="24"/>
          <w:lang w:val="en-US"/>
        </w:rPr>
        <w:t xml:space="preserve">- </w:t>
      </w:r>
      <w:r>
        <w:rPr>
          <w:rFonts w:cs="Times New Roman" w:ascii="Times New Roman" w:hAnsi="Times New Roman"/>
          <w:b/>
          <w:szCs w:val="24"/>
          <w:lang w:val="bg-BG"/>
        </w:rPr>
        <w:t>Гласуване  размер на членски внос за периода м. ноевмри 2013 г. – м. ноември.2014 г</w:t>
      </w:r>
      <w:r>
        <w:rPr>
          <w:rFonts w:cs="Times New Roman" w:ascii="Times New Roman" w:hAnsi="Times New Roman"/>
          <w:b/>
          <w:i/>
          <w:iCs/>
          <w:szCs w:val="24"/>
          <w:lang w:val="bg-BG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iCs/>
          <w:szCs w:val="24"/>
          <w:lang w:val="bg-BG"/>
        </w:rPr>
        <w:t>В тази връзка бяха направени следните ПРЕДЛОЖЕНИЯ: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09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ПЪРВО ПРЕДЛОЖЕНИЕ от г-н Кирил Петров: Минимален членски внос 500 лв годишно и въвеждане на възходяща скала за увеличаване на членският внос , според оборота на дружествата </w:t>
      </w:r>
    </w:p>
    <w:p>
      <w:pPr>
        <w:pStyle w:val="Normal"/>
        <w:ind w:firstLine="709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ТОРО ПРЕДЛОЖЕНИЕ от г-н Цанко Стефанов :Определяне на минимален членски внос за участие без право на глас и фиксиран членски внос за всички участници в Сдружението с право на глас на Общото събрание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ТРЕТО ПРЕДЛОЖЕНИЕ: от инж.Румяна Благоева : Фиксиран размер за годишен членски внос от 600 лв, платим авансово  на вноски по 50 лв. на месец  или еднократно - по желание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ЧЕТВЪРТО ПРЕДЛОЖЕНИЕ от Румяна Комитова: Фиксиран размер за годишен членски внос от 400 лв, платим авансово  на  вноски  по 100 лв на тримесечие или еднократно - по желание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ЕТО ПРЕДЛОЖЕНИЕ от Ивайло Сотиров: Фиксиран размер за годишен членски внос от 480 лв, платим авансово  до 31.12.2013 г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ШЕСТО ПРЕДЛОЖЕНИЕ от Николай Стойчев: Вноската по членския внос да бъде еднократна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СЕДМО ПРЕДЛОЖЕНИЕ от Емил Карамешинов: Фиксиран размер за годишен членски внос от 600 лв, платим авансово  на четири вноски по 150 лв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МЕЖДУВРЕМЕННО  поради включване на новодошлите кандидат -  членове:</w:t>
      </w:r>
    </w:p>
    <w:tbl>
      <w:tblPr>
        <w:tblW w:w="79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40"/>
        <w:gridCol w:w="2740"/>
      </w:tblGrid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bg-BG"/>
              </w:rPr>
              <w:t>1</w:t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bg-BG"/>
              </w:rPr>
              <w:t>" Хард Стоун "ЕООД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bg-BG"/>
              </w:rPr>
              <w:t>Пиетро Анджули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bg-BG"/>
              </w:rPr>
              <w:t>2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bg-BG"/>
              </w:rPr>
              <w:t>" АТС - СТОУН " ООД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bg-BG"/>
              </w:rPr>
              <w:t>Св. Чифлиджанова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bg-BG"/>
              </w:rPr>
              <w:t>3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bg-BG"/>
              </w:rPr>
              <w:t>"Джи Ел Диамант България" ООД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bg-BG"/>
              </w:rPr>
              <w:t xml:space="preserve">Ивелина Димова 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се наложи гласуване на тяхната кандидатура 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Общото събрание ги прие с мнозинство от 18 гласа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>След приемане и на новите членове се пристъпи към гласуване на членския внос.</w:t>
      </w:r>
    </w:p>
    <w:p>
      <w:pPr>
        <w:pStyle w:val="Normal"/>
        <w:shd w:fill="FFFFFF" w:val="clea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>ПЪРВО ПРЕДЛОЖЕНИЕ от г-н Кирил Петров се отхвърли единодушно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>ВТОРО ПРЕДЛОЖЕНИЕ от г-н Цанко Стефанов се отхвърли единодушно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>ТРЕТО ПРЕДЛОЖЕНИЕ от инж.Румяна Благоева –  8 гласа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ЧЕТВЪРТО ПРЕДЛОЖЕНИЕ от Румяна Комитова – 5 гласа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ЕТО ПРЕДЛОЖЕНИЕ от Ивайло Сотиров – 5 гласа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>СЕДМО ПРЕДЛОЖЕНИЕ от Емил Карамешинов – 3 гласа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С така гласуваните ПРЕДЛОЖЕНИЯ  членският внос за 2014 г. се определи на 50лева месечно, платим авансово или по желание в пълният му размер 600 лв. , гласува се и прие единодушно от Общото събрание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Членският внос за 2013г. по ПРЕДЛОЖЕНИЕ  на г-н Христо Стойчев е 100 лв за цялата година за всички членове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Настоящето ПРЕДЛОЖЕНИЕ бе подложено на гласуване и се прие единодушно от Общото събрание със срок за изпълнение до 31,12,2013г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ремина се към гласуване за приемане на Бюджета на Сдружението за 2014г. по т.5 от Дневният ред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Бюджета бе приет  единодушно с  19 гласа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u w:val="single"/>
          <w:lang w:val="bg-BG"/>
        </w:rPr>
        <w:t>ПО ТОЧКА ШЕСТ – подточка ПЕТ ОТ ДНЕВНИЯ РЕД</w:t>
      </w:r>
      <w:r>
        <w:rPr>
          <w:rFonts w:cs="Times New Roman" w:ascii="Times New Roman" w:hAnsi="Times New Roman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szCs w:val="24"/>
          <w:lang w:val="bg-BG"/>
        </w:rPr>
        <w:t>- Представяне на Изпълнителния директор и длъжностната му характеристика: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ab/>
        <w:t>Докладва Снежана Сливкова като ни запозна с Длъжностната характеристика.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Cs w:val="24"/>
          <w:lang w:val="bg-BG"/>
        </w:rPr>
        <w:t xml:space="preserve">„“  </w:t>
      </w:r>
      <w:r>
        <w:rPr>
          <w:rFonts w:cs="Times New Roman" w:ascii="Times New Roman" w:hAnsi="Times New Roman"/>
          <w:b/>
          <w:bCs/>
          <w:szCs w:val="24"/>
        </w:rPr>
        <w:t>Длъжностна характеристи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на Изпълнителен директор</w:t>
      </w:r>
    </w:p>
    <w:p>
      <w:pPr>
        <w:pStyle w:val="Normal"/>
        <w:autoSpaceDE w:val="false"/>
        <w:ind w:left="5664" w:firstLine="708"/>
        <w:rPr/>
      </w:pPr>
      <w:r>
        <w:rPr>
          <w:rStyle w:val="StrongEmphasis"/>
          <w:rFonts w:cs="Times New Roman" w:ascii="Times New Roman" w:hAnsi="Times New Roman"/>
          <w:szCs w:val="24"/>
        </w:rPr>
        <w:t xml:space="preserve">Код по НКПД: 7022 </w:t>
      </w:r>
      <w:r>
        <w:rPr>
          <w:rFonts w:cs="Times New Roman" w:ascii="Times New Roman" w:hAnsi="Times New Roman"/>
          <w:b/>
          <w:bCs/>
          <w:szCs w:val="24"/>
        </w:rPr>
        <w:br/>
        <w:t>А. ПРАВИЛА ПРИ НАЗНАЧАВАНЕТО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I. Начин на назначаване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</w:rPr>
        <w:t>Назначаването се извършва от Председателя на УС на „</w:t>
      </w:r>
      <w:r>
        <w:rPr>
          <w:rFonts w:cs="Times New Roman" w:ascii="Times New Roman" w:hAnsi="Times New Roman"/>
          <w:b/>
          <w:bCs/>
          <w:szCs w:val="24"/>
        </w:rPr>
        <w:t>Сдружение на каменарите в България - 2005”.</w:t>
      </w:r>
    </w:p>
    <w:p>
      <w:pPr>
        <w:pStyle w:val="Normal"/>
        <w:autoSpaceDE w:val="false"/>
        <w:spacing w:before="12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II. Изисквания за заемане на длъжността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Cs w:val="24"/>
        </w:rPr>
        <w:t>1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Процедура за избор</w:t>
      </w:r>
      <w:r>
        <w:rPr>
          <w:rFonts w:cs="Times New Roman" w:ascii="Times New Roman" w:hAnsi="Times New Roman"/>
          <w:szCs w:val="24"/>
        </w:rPr>
        <w:t xml:space="preserve">: Изпълнителният.директор се избира от УС с обикновено мнозинство (50%+1)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Cs w:val="24"/>
        </w:rPr>
        <w:t>2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Образование</w:t>
      </w:r>
      <w:r>
        <w:rPr>
          <w:rFonts w:cs="Times New Roman" w:ascii="Times New Roman" w:hAnsi="Times New Roman"/>
          <w:szCs w:val="24"/>
        </w:rPr>
        <w:t>: Висше образова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 Професионални изисквания: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щ професионален стаж най-малко 10 години;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личие на управленски опит най-малко 5 години;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ктически опит в ръководството на неправителствени организации – минимум 5 години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личие на опит в реализирането на проекти (ръководител на минимум 2 проекта);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мпютърна грамотност – MS Office: Word, Excel, Power Point и Интернет</w:t>
      </w:r>
    </w:p>
    <w:p>
      <w:pPr>
        <w:pStyle w:val="Normal"/>
        <w:autoSpaceDE w:val="false"/>
        <w:spacing w:before="12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III. Специфични изисквания:</w:t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бро познаване на взаимодействието между неправителствения сектор и държавните институции</w:t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бро познаване на българската и европейската нормативната база в областта на неправителствения сектор</w:t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 има чисто съдебно минало.</w:t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 е запознат с изискванията към разработването, съхраняването и опазването на документацията на Сдружението</w:t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 умее да работи с медиите, да познава и ползва комуникационните канали за разпространение на информация от Сдружението към неговите членове и обратно</w:t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 умее да изгражда мрежи и да работи в мрежа</w:t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 бъде предприемчив и иновативен</w:t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 притежава и показва при изпълнение на задачите си управленски, комуникативни и организаторски умения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Б. ФУНКЦИИ, ПРАВА И ОТГОВОРНОСТ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I. Основни функции и задължения:</w:t>
      </w:r>
    </w:p>
    <w:p>
      <w:pPr>
        <w:pStyle w:val="Normal"/>
        <w:numPr>
          <w:ilvl w:val="0"/>
          <w:numId w:val="4"/>
        </w:numPr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рганизира и координира дейностите свързани с текущото административно</w:t>
      </w:r>
    </w:p>
    <w:p>
      <w:pPr>
        <w:pStyle w:val="Normal"/>
        <w:autoSpaceDE w:val="false"/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управление на „</w:t>
      </w:r>
      <w:r>
        <w:rPr>
          <w:rFonts w:cs="Times New Roman" w:ascii="Times New Roman" w:hAnsi="Times New Roman"/>
          <w:bCs/>
          <w:szCs w:val="24"/>
        </w:rPr>
        <w:t>Сдружение на каменарите в България – 2005”</w:t>
      </w:r>
    </w:p>
    <w:p>
      <w:pPr>
        <w:pStyle w:val="Normal"/>
        <w:numPr>
          <w:ilvl w:val="0"/>
          <w:numId w:val="4"/>
        </w:numPr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ъществява оперативно ръководство по изпълнение на решенията на УС и Общото събрание на Сдружението</w:t>
      </w:r>
    </w:p>
    <w:p>
      <w:pPr>
        <w:pStyle w:val="Normal"/>
        <w:numPr>
          <w:ilvl w:val="0"/>
          <w:numId w:val="4"/>
        </w:numPr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жегодно разработва програма за развитие на Сдружението</w:t>
      </w:r>
    </w:p>
    <w:p>
      <w:pPr>
        <w:pStyle w:val="Normal"/>
        <w:numPr>
          <w:ilvl w:val="0"/>
          <w:numId w:val="4"/>
        </w:numPr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ъществява контактите и взаимодействието с държавни институции, социални партньори, местни власти, бизнес, неправителствени организации и др.</w:t>
      </w:r>
    </w:p>
    <w:p>
      <w:pPr>
        <w:pStyle w:val="Normal"/>
        <w:numPr>
          <w:ilvl w:val="0"/>
          <w:numId w:val="4"/>
        </w:numPr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държа връзки с медиите, провежда пресконференции, участва в различни радио и телевизионни предавания, като презентира и промоцира Сдружението и неговите постижения</w:t>
      </w:r>
    </w:p>
    <w:p>
      <w:pPr>
        <w:pStyle w:val="Normal"/>
        <w:numPr>
          <w:ilvl w:val="0"/>
          <w:numId w:val="4"/>
        </w:numPr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учва програми за финансиране дейността на Сдружението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чита се пред УС и Общото събрание на Сдружението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помага дейността на УС и Контролния съвет – подготвя материалите за заседанията, подготвя логистиката на заседанията на УС и КС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помага Председателя на УС при организирането на Общите събрания на Сдружението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държа конфиденциалност на информацията, станала достояние в резултат на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служебните си ангажименти.</w:t>
      </w:r>
    </w:p>
    <w:p>
      <w:pPr>
        <w:pStyle w:val="Normal"/>
        <w:autoSpaceDE w:val="false"/>
        <w:spacing w:before="12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І. Права и отговорности: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зема всички необходими управленски решения, които се изискват от специфичната ситуация и не противоречат на Устава на Сдружението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ма правото да получава необходимата му информация за изпълнението на преките му задължения</w:t>
      </w:r>
    </w:p>
    <w:p>
      <w:pPr>
        <w:pStyle w:val="Normal"/>
        <w:autoSpaceDE w:val="false"/>
        <w:spacing w:before="12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ІІ. Организационни връзки: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Times New Roman" w:ascii="Times New Roman" w:hAnsi="Times New Roman"/>
          <w:b/>
          <w:bCs/>
          <w:szCs w:val="24"/>
        </w:rPr>
        <w:t>Йерархични</w:t>
      </w:r>
      <w:r>
        <w:rPr>
          <w:rFonts w:cs="Times New Roman" w:ascii="Times New Roman" w:hAnsi="Times New Roman"/>
          <w:szCs w:val="24"/>
        </w:rPr>
        <w:t>: подчинен е на Председателя на УС на Сдружениет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4"/>
        </w:rPr>
        <w:t>Функционални</w:t>
      </w:r>
      <w:r>
        <w:rPr>
          <w:rFonts w:cs="Times New Roman" w:ascii="Times New Roman" w:hAnsi="Times New Roman"/>
          <w:szCs w:val="24"/>
        </w:rPr>
        <w:t>: поддържа връзки със сродни организации, български и международни партньори</w:t>
      </w:r>
      <w:r>
        <w:rPr>
          <w:rFonts w:cs="Times New Roman" w:ascii="Times New Roman" w:hAnsi="Times New Roman"/>
          <w:szCs w:val="24"/>
          <w:lang w:val="bg-BG"/>
        </w:rPr>
        <w:t xml:space="preserve"> „“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Думата беше дадена на г-н Ангел Ангелов, за да се представи лично и професионално.След обстойното представяне на професионалният си опит се премина към гласуване на длъжноста и кандидата за Изпълнителен Директор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рие се   единодушно с  19 гласа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Cs w:val="24"/>
          <w:u w:val="single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u w:val="single"/>
          <w:lang w:val="bg-BG"/>
        </w:rPr>
        <w:t xml:space="preserve">ПО ТОЧКА ШЕСТ – подточка ДВЕ ОТ ДНЕВНИЯ РЕД - </w:t>
      </w:r>
      <w:r>
        <w:rPr>
          <w:rFonts w:cs="Times New Roman" w:ascii="Times New Roman" w:hAnsi="Times New Roman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szCs w:val="24"/>
          <w:lang w:val="bg-BG"/>
        </w:rPr>
        <w:t>Приемане на програма за работата на Сдружението в периода ноември 2013 – ноември 2014 г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Докладва г-н Христо Стойчев с подробно изчитане на програмата 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РОГРАМА ЗА ДЕЙНОСТТА НА “СКБ 2005”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за периода ноември 2013г. – ноември 2014г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72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дача І. ОСИГУРЯВАНЕ НА РЕСУРСИ ЗА ДОБРО УПРАВЛЕНИЕ НА СДРУЖЕНИЕТО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1. Изграждане на постоянни работни групи към Общото събрание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ХІ, 201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2. Изграждане на регионални структури на Сдружението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ХІ, 201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3. Иницииране и провежсане на срещи с БСК и БТПП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ХІ – ХІІ, 201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4. Обновяване съдържанието на сайта на Сдружението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Постоянен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5. Иницииране и провеждане на среща с Министерството на регионалното развитие и благоустройството по законодателни промени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ІV – V, 201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6. Организиране на дейности по популяризиране дейността на Сдружениет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Постоянен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дача ІІ. РАЗВИТИЕ НА КАПАЦИТЕТА И КОМПЕТЕНТНОСТТА НА ЧЛЕНОВЕТЕ НА СДРУЖЕНИЕТО ЗА ПРЕДОСТАВЯНЕ НА КАЧЕСТВЕНИ УСЛУГИ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1. Консултиране на членовете на Сдружението по изготвяне ня годишните им програми за развитие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Постоянен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2. Анализ и популяризиране на добри практики на членове на Сдружението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Постоянен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3. Разработване и предоставяне на информационни материали по ключови за членовете теми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Постоянен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4. Подготовка на месечен информационен бюлетин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ІІ,201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>. Подготовка и разпозстранение на печатно издание с рекламна це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ІІІ, ІХ, 2014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дача ІІІ. ГАРАНТИРАНЕ НА УСЛОВИЯ ЗА ЕФЕКТИВНО РАЗВИТИЕ НА СДРУЖЕНИЕТО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1. Провеждане на Общо събрание на Сдружението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ІІІ, 101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2. Провеждане на заседания на УС и КС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По график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3. Избор(определяне) на регионални координатор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ХІ – ХІІ,201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4. Подготовка на проект на Сдружението по Норвежката програ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І – ІV,201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5. Разширяване обхвата на Сдружението, чрез приеване на нови членове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Постоянен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6. Проучване възможностите за съвместна работа с Минно-геоложкия университет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ІІ – ІІІ,201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7. Проучване възможностите за членство в Минно-геоложката камар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І – ІІ,201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8. Активизиране и включване в дейността на неформални мрежи от партньорски организации в страната и Европа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Постоянен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9. Развитие на сътрудничество със сродни организации в Европа, чрез съвместни проекти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Постоянен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10. Национален форум-среща на каменарите в България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Х – ХІ,201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11. Изгражгдане на мрежа от експерти в различните сфери на дейност на Сдружението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Постоянен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12. Разработване на статут за годишна награда на Сдружениет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ІІІ – ІV,2014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Последва  разясняване на всяка точка поотделно . 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остъпиха няколко ПРЕДЛОЖЕНИЯ: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РЕДЛОЖЕНИЕ от г-н Христо Стойчев по отношение  изпълнението на програмата да бъдат изградени две постоянни работни групи: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А. ГЕОЛОГИЯ И ДОБИВсе премина към гласуване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Б.ПРЕРАБОТКА, ТЪРГОВИЯ ,УСЛУГИ,ПРЕПАРАТИ и КОНСУМАТИВИ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4"/>
          <w:lang w:val="bg-BG"/>
        </w:rPr>
        <w:t>Предложението бе гласувано и прието единодушно, като се реши сформирането на двете групи да бъде обсъждано на следващото Общо Събрание</w:t>
      </w:r>
      <w:r>
        <w:rPr>
          <w:rFonts w:cs="Times New Roman" w:ascii="Times New Roman" w:hAnsi="Times New Roman"/>
          <w:color w:val="FF0000"/>
          <w:szCs w:val="24"/>
          <w:lang w:val="bg-BG"/>
        </w:rPr>
        <w:t>.</w:t>
      </w:r>
    </w:p>
    <w:p>
      <w:pPr>
        <w:pStyle w:val="Normal"/>
        <w:rPr>
          <w:rFonts w:ascii="Times New Roman" w:hAnsi="Times New Roman" w:cs="Times New Roman"/>
          <w:color w:val="FF0000"/>
          <w:szCs w:val="24"/>
          <w:lang w:val="bg-BG"/>
        </w:rPr>
      </w:pPr>
      <w:r>
        <w:rPr>
          <w:rFonts w:cs="Times New Roman" w:ascii="Times New Roman" w:hAnsi="Times New Roman"/>
          <w:color w:val="FF0000"/>
          <w:szCs w:val="24"/>
          <w:lang w:val="bg-BG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rFonts w:cs="Times New Roman" w:ascii="Times New Roman" w:hAnsi="Times New Roman"/>
          <w:szCs w:val="24"/>
          <w:lang w:val="bg-BG"/>
        </w:rPr>
        <w:t>ПРЕДЛОЖЕНИЕ от г-н Христо Стойчев за сключване на договор за съвместно сътрудничество между „</w:t>
      </w:r>
      <w:r>
        <w:rPr>
          <w:rFonts w:cs="Times New Roman" w:ascii="Times New Roman" w:hAnsi="Times New Roman"/>
          <w:szCs w:val="24"/>
          <w:lang w:val="en-US"/>
        </w:rPr>
        <w:t>STONE OF SERBIA ASSOCIATION”</w:t>
      </w:r>
      <w:r>
        <w:rPr>
          <w:rFonts w:cs="Times New Roman" w:ascii="Times New Roman" w:hAnsi="Times New Roman"/>
          <w:szCs w:val="24"/>
          <w:lang w:val="bg-BG"/>
        </w:rPr>
        <w:t xml:space="preserve"> и </w:t>
      </w:r>
      <w:r>
        <w:rPr>
          <w:rFonts w:cs="Times New Roman" w:ascii="Times New Roman" w:hAnsi="Times New Roman"/>
          <w:b/>
          <w:szCs w:val="24"/>
          <w:lang w:val="bg-BG"/>
        </w:rPr>
        <w:t>“Сдружение на каменарите в България 2005”</w:t>
      </w:r>
      <w:r>
        <w:rPr>
          <w:rFonts w:cs="Times New Roman" w:ascii="Times New Roman" w:hAnsi="Times New Roman"/>
          <w:szCs w:val="24"/>
          <w:lang w:val="bg-BG"/>
        </w:rPr>
        <w:t xml:space="preserve"> 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val="bg-BG"/>
        </w:rPr>
        <w:t xml:space="preserve">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bg-BG"/>
        </w:rPr>
        <w:t xml:space="preserve">ПРЕДЛОЖЕНИЕ от г-н Христо Стойчев за неприсъствено обсъждане на належащи въпроси и гласуване по </w:t>
      </w:r>
      <w:r>
        <w:rPr>
          <w:rFonts w:cs="Times New Roman" w:ascii="Times New Roman" w:hAnsi="Times New Roman"/>
          <w:szCs w:val="24"/>
          <w:lang w:val="en-US"/>
        </w:rPr>
        <w:t xml:space="preserve">e-mail  </w:t>
      </w:r>
      <w:r>
        <w:rPr>
          <w:rFonts w:cs="Times New Roman" w:ascii="Times New Roman" w:hAnsi="Times New Roman"/>
          <w:szCs w:val="24"/>
          <w:lang w:val="bg-BG"/>
        </w:rPr>
        <w:t xml:space="preserve"> или факс от членовете на Сдружението без събиране на Общото събрание.</w:t>
      </w:r>
    </w:p>
    <w:p>
      <w:pPr>
        <w:pStyle w:val="Normal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Относно текста  на ПРОГРАМАТА  постъпиха няколко ПРЕДЛОЖЕНИЯ от г-н Христо Стойчев  за корекции в текста  и:</w:t>
      </w:r>
    </w:p>
    <w:p>
      <w:pPr>
        <w:pStyle w:val="Normal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По т.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I  </w:t>
      </w:r>
      <w:r>
        <w:rPr>
          <w:rFonts w:cs="Times New Roman" w:ascii="Times New Roman" w:hAnsi="Times New Roman"/>
          <w:bCs/>
          <w:szCs w:val="24"/>
          <w:lang w:val="bg-BG"/>
        </w:rPr>
        <w:t>т. 3 „</w:t>
      </w:r>
      <w:r>
        <w:rPr>
          <w:rFonts w:cs="Times New Roman" w:ascii="Times New Roman" w:hAnsi="Times New Roman"/>
          <w:szCs w:val="24"/>
        </w:rPr>
        <w:t>Иницииране и провежсане на срещи с БСК и БТПП</w:t>
      </w:r>
      <w:r>
        <w:rPr>
          <w:rFonts w:cs="Times New Roman" w:ascii="Times New Roman" w:hAnsi="Times New Roman"/>
          <w:szCs w:val="24"/>
          <w:lang w:val="bg-BG"/>
        </w:rPr>
        <w:t xml:space="preserve">“ ДА СЕ </w:t>
        <w:tab/>
        <w:t>добави и КРИБ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4"/>
          <w:lang w:val="bg-BG"/>
        </w:rPr>
        <w:t>По т.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I </w:t>
      </w:r>
      <w:r>
        <w:rPr>
          <w:rFonts w:cs="Times New Roman" w:ascii="Times New Roman" w:hAnsi="Times New Roman"/>
          <w:bCs/>
          <w:szCs w:val="24"/>
          <w:lang w:val="bg-BG"/>
        </w:rPr>
        <w:t xml:space="preserve"> т.5 „МИНИСТЕРСТВО НА РЕГИОНАЛНО РАЗВИТИЕ И БЛАГОУСТРОЙСТВО „ да се замени с МИЕ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4"/>
          <w:lang w:val="bg-BG"/>
        </w:rPr>
        <w:t>По т.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II  </w:t>
      </w:r>
      <w:r>
        <w:rPr>
          <w:rFonts w:cs="Times New Roman" w:ascii="Times New Roman" w:hAnsi="Times New Roman"/>
          <w:bCs/>
          <w:szCs w:val="24"/>
          <w:lang w:val="bg-BG"/>
        </w:rPr>
        <w:t xml:space="preserve">т. 2  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bg-BG"/>
        </w:rPr>
        <w:t>“</w:t>
      </w:r>
      <w:r>
        <w:rPr>
          <w:rFonts w:cs="Times New Roman" w:ascii="Times New Roman" w:hAnsi="Times New Roman"/>
          <w:szCs w:val="24"/>
        </w:rPr>
        <w:t>Анализ и популяризиране на добри практики на членове на Сдружението</w:t>
      </w:r>
      <w:r>
        <w:rPr>
          <w:rFonts w:cs="Times New Roman" w:ascii="Times New Roman" w:hAnsi="Times New Roman"/>
          <w:szCs w:val="24"/>
          <w:lang w:val="bg-BG"/>
        </w:rPr>
        <w:t>“</w:t>
      </w:r>
      <w:r>
        <w:rPr>
          <w:rFonts w:cs="Times New Roman" w:ascii="Times New Roman" w:hAnsi="Times New Roman"/>
          <w:bCs/>
          <w:szCs w:val="24"/>
          <w:lang w:val="bg-BG"/>
        </w:rPr>
        <w:t xml:space="preserve"> се добавя и „МЕЖДУНАРОДНИ практики“</w:t>
      </w:r>
    </w:p>
    <w:p>
      <w:pPr>
        <w:pStyle w:val="Normal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4"/>
          <w:lang w:val="bg-BG"/>
        </w:rPr>
        <w:t xml:space="preserve">Премина се към гласуване на ПРОГРАМАТА за дейността на </w:t>
      </w:r>
      <w:r>
        <w:rPr>
          <w:rFonts w:cs="Times New Roman" w:ascii="Times New Roman" w:hAnsi="Times New Roman"/>
          <w:bCs/>
          <w:szCs w:val="24"/>
        </w:rPr>
        <w:t>“СКБ 2005”</w:t>
      </w:r>
      <w:r>
        <w:rPr>
          <w:rFonts w:cs="Times New Roman" w:ascii="Times New Roman" w:hAnsi="Times New Roman"/>
          <w:bCs/>
          <w:szCs w:val="24"/>
          <w:lang w:val="bg-BG"/>
        </w:rPr>
        <w:t xml:space="preserve"> и на направените промени.  </w:t>
      </w:r>
    </w:p>
    <w:p>
      <w:pPr>
        <w:pStyle w:val="Normal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ПРОГРАМАТА и направените ПРЕДЛОЖЕНИЯ и промени се приеха се единодушно от Общото събрание.</w:t>
      </w:r>
    </w:p>
    <w:p>
      <w:pPr>
        <w:pStyle w:val="Normal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u w:val="single"/>
          <w:lang w:val="bg-BG"/>
        </w:rPr>
        <w:t xml:space="preserve">ПО ТОЧКА ШЕСТ – подточка ЧЕТИРИ ОТ ДНЕВНИЯ РЕД - </w:t>
      </w:r>
      <w:r>
        <w:rPr>
          <w:rFonts w:cs="Times New Roman" w:ascii="Times New Roman" w:hAnsi="Times New Roman"/>
          <w:b/>
          <w:szCs w:val="24"/>
          <w:lang w:val="bg-BG"/>
        </w:rPr>
        <w:t xml:space="preserve">  Изграждане на сдружения на регионално ниво: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 xml:space="preserve">УПРАВИТЕЛНИЯ СЪВЕТ излезе с ПРЕДЛОЖЕНИЕ регионите да бъдат 6/шест/ , съобразно с </w:t>
      </w:r>
      <w:r>
        <w:rPr>
          <w:rFonts w:cs="Times New Roman" w:ascii="Times New Roman" w:hAnsi="Times New Roman"/>
          <w:color w:val="FF0000"/>
          <w:szCs w:val="24"/>
          <w:lang w:val="bg-BG"/>
        </w:rPr>
        <w:t>оформените региони  от ....................................</w:t>
      </w:r>
    </w:p>
    <w:p>
      <w:pPr>
        <w:pStyle w:val="Normal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На всеки член бе предостанета карта с обозначаване на въпросните региони.</w:t>
      </w:r>
    </w:p>
    <w:p>
      <w:pPr>
        <w:pStyle w:val="Normal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Постъпиха следните ПРЕДЛОЖЕНИЯ за Регионален координатор:</w:t>
      </w:r>
    </w:p>
    <w:p>
      <w:pPr>
        <w:pStyle w:val="Normal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За ЮГОЗАПАДЕН РЕГИОН  – София, Перник, Кюстендил, Благоевград  - г-н Росен Йорданов – по ПРЕДЛОЖЕНИЕ на инж. Румяна Благоева.</w:t>
      </w:r>
    </w:p>
    <w:p>
      <w:pPr>
        <w:pStyle w:val="Normal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За СЕВЕРОЗАПАДЕН РЕГИОН – Враца, Монтана, Видин – г-н Ивайло Сотиров – по предложение на Снежана Сливкова</w:t>
      </w:r>
    </w:p>
    <w:p>
      <w:pPr>
        <w:pStyle w:val="Normal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За СЕВЕРЕН РЕГИОН – Русе, Плевен, Ловеч, Габрово, Велико Търново – г-н Пламен Балкански – по предложение на инж.Румяна Благоева</w:t>
      </w:r>
    </w:p>
    <w:p>
      <w:pPr>
        <w:pStyle w:val="Normal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За СЕВЕРОИЗТОЧЕН РЕГИОН – Варна,Шумен,Търговище,Разград,Добрич,Силистра – г-н Кирил Диков – по предложение на инж.Румяна Благоева</w:t>
      </w:r>
    </w:p>
    <w:p>
      <w:pPr>
        <w:pStyle w:val="Normal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За ЮЖЕН РЕГИОН – Пловдив, Стара Загора, Хасково,Кърджали, Смолян, Пазарджик – г-жа Румяна Комитова – по предложение на Снежана Сливкова.</w:t>
      </w:r>
    </w:p>
    <w:p>
      <w:pPr>
        <w:pStyle w:val="Normal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За ЮГОИЗТОЧЕН РЕГИОН – Бургас,Ямбол, Сливен –  не е излъчен Регионален координатор, поради липса на членове от този регион.</w:t>
      </w:r>
    </w:p>
    <w:p>
      <w:pPr>
        <w:pStyle w:val="Normal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Премина се към гласуване на РЕГИОНИТЕ и кандидатурите за Регионални координатори.</w:t>
      </w:r>
    </w:p>
    <w:p>
      <w:pPr>
        <w:pStyle w:val="Normal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Оформянето на РЕГИОНИТЕ и кандидатурите се приеха единодушно.</w:t>
      </w:r>
    </w:p>
    <w:p>
      <w:pPr>
        <w:pStyle w:val="Normal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Cs w:val="24"/>
          <w:u w:val="single"/>
          <w:lang w:val="bg-BG"/>
        </w:rPr>
        <w:t xml:space="preserve">ПО ТОЧКА ШЕСТ – подточка ШЕСТ ОТ ДНЕВНИЯ РЕД - </w:t>
      </w:r>
      <w:r>
        <w:rPr>
          <w:rFonts w:cs="Times New Roman" w:ascii="Times New Roman" w:hAnsi="Times New Roman"/>
          <w:b/>
          <w:szCs w:val="24"/>
          <w:lang w:val="bg-BG"/>
        </w:rPr>
        <w:t xml:space="preserve">  Отчет за работата по сайта и коментари: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Докладва Надя Ключкова.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оради отсъствиена Докладчика темата не беше обсъждана.</w:t>
      </w:r>
    </w:p>
    <w:p>
      <w:pPr>
        <w:pStyle w:val="Normal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Cs w:val="24"/>
          <w:u w:val="single"/>
          <w:lang w:val="bg-BG"/>
        </w:rPr>
        <w:t xml:space="preserve">ПО ТОЧКА ШЕСТ – подточка СЕДЕМ ОТ ДНЕВНИЯ РЕД - </w:t>
      </w:r>
      <w:r>
        <w:rPr>
          <w:rFonts w:cs="Times New Roman" w:ascii="Times New Roman" w:hAnsi="Times New Roman"/>
          <w:b/>
          <w:szCs w:val="24"/>
          <w:lang w:val="bg-BG"/>
        </w:rPr>
        <w:t xml:space="preserve">  Лекция – представяне на “Център за Европейска сертификация”,  действащи стандарти и възможности за сертифициране в бранша :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Лекцията изнесе инж. Шинева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Cs w:val="24"/>
          <w:u w:val="single"/>
          <w:lang w:val="bg-BG"/>
        </w:rPr>
        <w:t xml:space="preserve">ПО ТОЧКА ШЕСТ – подточка ОСЕМ ОТ ДНЕВНИЯ РЕД 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-  Обсъждане на предложения за дневен ред, дата и място на провеждане на следващото Общо събрание :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След дебатиране между членовете на Общото събрание и по ПРЕДЛОЖЕНИЕ на г-жа Румяна Благоева се взе РЕШЕНИЕ следващото Общо събрание  да се проведе в Централна Северна България /СЕВЕРЕН РЕГИОН/ -Велико Търново, Арбанаси в края на март, началото на април, като точна дата ще се определи допълнително. Организирато ме се поема от УС – отговорник инж.Румяна Благоева.</w:t>
      </w:r>
    </w:p>
    <w:p>
      <w:pPr>
        <w:pStyle w:val="Normal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Предложението се прие единодушно от Общото събрание.</w:t>
      </w:r>
    </w:p>
    <w:p>
      <w:pPr>
        <w:pStyle w:val="Normal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Cs w:val="24"/>
          <w:u w:val="single"/>
          <w:lang w:val="bg-BG"/>
        </w:rPr>
        <w:t xml:space="preserve">ПО ТОЧКА ШЕСТ – подточка ДЕВЕТ ОТ ДНЕВНИЯ РЕД </w:t>
      </w:r>
      <w:r>
        <w:rPr>
          <w:rFonts w:cs="Times New Roman" w:ascii="Times New Roman" w:hAnsi="Times New Roman"/>
          <w:b/>
          <w:szCs w:val="24"/>
          <w:lang w:val="bg-BG"/>
        </w:rPr>
        <w:t xml:space="preserve"> -  Издаване на удостоверения за членство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На всички членове, присъстващи на Общото събрание бе връчено УДОСТОВЕРЕНИЕ и списък на фирмите-членове на </w:t>
      </w: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bCs/>
          <w:szCs w:val="24"/>
        </w:rPr>
        <w:t>Сдружение на каменарите в България - 2005”.</w:t>
      </w:r>
    </w:p>
    <w:p>
      <w:pPr>
        <w:pStyle w:val="Normal"/>
        <w:autoSpaceDE w:val="false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Процедурата бе извършена от Председателя на Сдружението – г-жа Снежана Сливкова.</w:t>
      </w:r>
    </w:p>
    <w:p>
      <w:pPr>
        <w:pStyle w:val="Normal"/>
        <w:autoSpaceDE w:val="false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Cs w:val="24"/>
          <w:u w:val="single"/>
          <w:lang w:val="bg-BG"/>
        </w:rPr>
        <w:t xml:space="preserve">ПО ТОЧКА ШЕСТ – подточка ДЕСЕТ ОТ ДНЕВНИЯ РЕД </w:t>
      </w:r>
      <w:r>
        <w:rPr>
          <w:rFonts w:cs="Times New Roman" w:ascii="Times New Roman" w:hAnsi="Times New Roman"/>
          <w:szCs w:val="24"/>
          <w:lang w:val="bg-BG"/>
        </w:rPr>
        <w:t xml:space="preserve"> -  Лекция за актуални програми с Европейско финансиране, които представляват интерес за бранша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Лекцията изнесе г-н Ангел Ангелов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оради изчерпване на дневния Общото събрание бе закрито в 19.00 час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РЕДСЕДАТЕЛ НА ОС: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                            </w:t>
      </w:r>
      <w:r>
        <w:rPr>
          <w:rFonts w:cs="Times New Roman" w:ascii="Times New Roman" w:hAnsi="Times New Roman"/>
          <w:szCs w:val="24"/>
          <w:lang w:val="bg-BG"/>
        </w:rPr>
        <w:t>/ Христо Стойчев/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РОТОКОЛИСТ:</w:t>
      </w:r>
    </w:p>
    <w:p>
      <w:pPr>
        <w:pStyle w:val="Normal"/>
        <w:ind w:left="2160" w:firstLine="720"/>
        <w:jc w:val="cente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/Румяна Благоева/</w:t>
      </w:r>
    </w:p>
    <w:p>
      <w:pPr>
        <w:pStyle w:val="Normal"/>
        <w:ind w:left="2160" w:firstLine="720"/>
        <w:jc w:val="cente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ind w:left="2160" w:firstLine="720"/>
        <w:jc w:val="center"/>
        <w:rPr>
          <w:rFonts w:ascii="Times New Roman" w:hAnsi="Times New Roman" w:cs="Times New Roman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sz w:val="22"/>
          <w:szCs w:val="22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2090</wp:posOffset>
                </wp:positionH>
                <wp:positionV relativeFrom="paragraph">
                  <wp:posOffset>2893695</wp:posOffset>
                </wp:positionV>
                <wp:extent cx="57150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44pt;mso-wrap-distance-left:9.05pt;mso-wrap-distance-right:9.05pt;mso-wrap-distance-top:0pt;mso-wrap-distance-bottom:0pt;margin-top:227.85pt;mso-position-vertical-relative:text;margin-left:-1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709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ok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lang w:val="bg-BG"/>
      </w:rPr>
    </w:pPr>
    <w:r>
      <w:rPr>
        <w:rFonts w:cs="Arial" w:ascii="Arial" w:hAnsi="Arial"/>
        <w:sz w:val="20"/>
        <w:lang w:val="bg-BG"/>
      </w:rPr>
      <w:t xml:space="preserve">Председател:                                      </w:t>
      <w:tab/>
      <w:t xml:space="preserve">                                  Секретар: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47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lang w:val="bg-BG"/>
      </w:rPr>
    </w:pPr>
    <w:r>
      <w:rPr>
        <w:rFonts w:cs="Arial" w:ascii="Arial" w:hAnsi="Arial"/>
        <w:sz w:val="20"/>
        <w:lang w:val="bg-BG"/>
      </w:rPr>
      <w:t xml:space="preserve">Председател:                                      </w:t>
      <w:tab/>
      <w:t xml:space="preserve">                                  Секретар: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" w:hAnsi="Hebar" w:eastAsia="Times New Roman" w:cs="Hebar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20"/>
      <w:jc w:val="both"/>
      <w:outlineLvl w:val="2"/>
    </w:pPr>
    <w:rPr>
      <w:rFonts w:ascii="Times New Roman" w:hAnsi="Times New Roman" w:cs="Times New Roman"/>
      <w:sz w:val="32"/>
      <w:szCs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ok" w:hAnsi="Timok" w:cs="Timok"/>
      <w:b/>
      <w:sz w:val="72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color w:val="000000"/>
      <w:sz w:val="28"/>
    </w:rPr>
  </w:style>
  <w:style w:type="paragraph" w:styleId="Sender">
    <w:name w:val="Envelope Return"/>
    <w:basedOn w:val="Normal"/>
    <w:pPr/>
    <w:rPr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2"/>
      <w:lang w:val="bg-BG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rFonts w:ascii="Times New Roman" w:hAnsi="Times New Roman" w:cs="Times New Roman"/>
      <w:color w:val="FF0000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color w:val="FF0000"/>
      <w:lang w:val="bg-BG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Times New Roman" w:hAnsi="Times New Roman" w:cs="Times New Roman"/>
      <w:color w:val="FF0000"/>
      <w:lang w:val="bg-BG"/>
    </w:rPr>
  </w:style>
  <w:style w:type="paragraph" w:styleId="BodyTextIndent2">
    <w:name w:val="Body Text Indent 2"/>
    <w:basedOn w:val="Normal"/>
    <w:qFormat/>
    <w:pPr>
      <w:widowControl w:val="false"/>
      <w:ind w:firstLine="426"/>
    </w:pPr>
    <w:rPr>
      <w:rFonts w:ascii="Times New Roman" w:hAnsi="Times New Roman" w:cs="Times New Roman"/>
      <w:color w:val="FF000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17:00Z</dcterms:created>
  <dc:creator>EMIL ZLATKOW</dc:creator>
  <dc:description/>
  <dc:language>en-US</dc:language>
  <cp:lastModifiedBy>PC</cp:lastModifiedBy>
  <cp:lastPrinted>2004-06-09T12:17:00Z</cp:lastPrinted>
  <dcterms:modified xsi:type="dcterms:W3CDTF">2013-11-14T13:23:00Z</dcterms:modified>
  <cp:revision>4</cp:revision>
  <dc:subject/>
  <dc:title>П Р О Т О К О Л</dc:title>
</cp:coreProperties>
</file>